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PAS AU QUOTIDIEN – SITOGRAPH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ocabulaire à éco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languageguide.org/im/dining/fr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tkukoulu.fi/~pajaree/talo/cuis_vocaud/cuisine_vocaud_appr.sw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eux interacti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peda.net/img/portal/336870/ustensils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allgemeinbildung.ch/fach=fra/Choses_utiles_01a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willamette.edu/wits/llc/languages/french/hotpotatoes/kitchen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ml.hss.cmu.edu/fol/fol1/modules/module5/exercises/F1M50201E2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allgemeinbildung.ch/fach=fra/Vaisselle_01a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glencoe.com/sec/worldlanguages/french/int_tutor/bonvoyagelevel1/chapter5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willamette.edu/wits/llc/languages/french/hotpotatoes/table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peda.net/img/portal/522596/kattausverbit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peda.net/img/portal/552094/ruoanlaittovalineita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peda.net/img/portal/334317/keittiokoneita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peda.net/img/portal/522596/kattausverbit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CAVILAM</w:t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sz w:val="14"/>
          <w:szCs w:val="1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804545" cy="580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4"/>
          <w:szCs w:val="14"/>
        </w:rPr>
        <w:t>Centre d’Approches Vivantes des Langues et des Médias</w:t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1 Avenue des Célestins – BP2678</w:t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03206 Vichy Cedex – France</w:t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Tél : 33 (0)4 70 30 83 83 – Fax : 33 (0)4 70 30 83 84</w:t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 xml:space="preserve">Email : </w:t>
      </w:r>
      <w:hyperlink r:id="rId3">
        <w:r>
          <w:rPr>
            <w:rStyle w:val="InternetLink"/>
            <w:b/>
            <w:bCs/>
            <w:sz w:val="14"/>
            <w:szCs w:val="14"/>
          </w:rPr>
          <w:t>info@cavilam.com</w:t>
        </w:r>
      </w:hyperlink>
    </w:p>
    <w:p>
      <w:pPr>
        <w:pStyle w:val="Normal"/>
        <w:tabs>
          <w:tab w:val="clear" w:pos="708"/>
        </w:tabs>
        <w:jc w:val="righ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 xml:space="preserve">Sites : </w:t>
      </w:r>
      <w:hyperlink r:id="rId4">
        <w:r>
          <w:rPr>
            <w:rStyle w:val="InternetLink"/>
            <w:b/>
            <w:bCs/>
            <w:sz w:val="14"/>
            <w:szCs w:val="14"/>
          </w:rPr>
          <w:t>www.cavilam.com</w:t>
        </w:r>
      </w:hyperlink>
      <w:r>
        <w:rPr>
          <w:b/>
          <w:bCs/>
          <w:sz w:val="14"/>
          <w:szCs w:val="14"/>
        </w:rPr>
        <w:t xml:space="preserve"> et </w:t>
      </w:r>
      <w:hyperlink r:id="rId5">
        <w:r>
          <w:rPr>
            <w:rStyle w:val="InternetLink"/>
            <w:b/>
            <w:bCs/>
            <w:sz w:val="14"/>
            <w:szCs w:val="14"/>
          </w:rPr>
          <w:t>www.leplaisirdapprendre.com</w:t>
        </w:r>
      </w:hyperlink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eastAsia="MS Mincho;ＭＳ 明朝" w:cs="Tahoma"/>
      <w:sz w:val="20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cavilam.com" TargetMode="External"/><Relationship Id="rId4" Type="http://schemas.openxmlformats.org/officeDocument/2006/relationships/hyperlink" Target="http://www.cavilam.com/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51:00Z</dcterms:created>
  <dc:creator>Chénia</dc:creator>
  <dc:description/>
  <cp:keywords/>
  <dc:language>en-US</dc:language>
  <cp:lastModifiedBy>Myriam</cp:lastModifiedBy>
  <dcterms:modified xsi:type="dcterms:W3CDTF">2011-09-04T23:51:00Z</dcterms:modified>
  <cp:revision>2</cp:revision>
  <dc:subject/>
  <dc:title>REPAS AU QUOTIDIEN – SITOGRAPHIE</dc:title>
</cp:coreProperties>
</file>